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>
          <w:rFonts w:eastAsia="Times New Roman" w:cs="Times New Roman"/>
          <w:b/>
          <w:color w:val="FF0000"/>
          <w:sz w:val="24"/>
          <w:szCs w:val="20"/>
          <w:lang w:val="pt-BR" w:eastAsia="zxx" w:bidi="ar-SA"/>
        </w:rPr>
        <w:t xml:space="preserve"> </w:t>
      </w:r>
      <w:r>
        <w:rPr/>
        <w:t xml:space="preserve"> </w:t>
      </w:r>
      <w:r>
        <w:rPr/>
        <w:t>ATA 68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70420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446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t-BR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9.15pt;height:35.1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t-B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t-BR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val="pt-BR"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eastAsia="zxx" w:bidi="ar-SA"/>
        </w:rPr>
        <w:t>CONSELHO NACIONAL DE RECURSOS HÍDRICOS – CNRH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t-BR" w:eastAsia="zxx" w:bidi="ar-SA"/>
        </w:rPr>
        <w:t>Data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: 12 e 13 de maio de 2009.</w:t>
      </w:r>
    </w:p>
    <w:p>
      <w:pPr>
        <w:pStyle w:val="Normal"/>
        <w:ind w:left="720" w:right="0" w:hanging="72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t-BR" w:eastAsia="zxx" w:bidi="ar-SA"/>
        </w:rPr>
        <w:t>Local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: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Secretaria de Recursos Hídricos e Ambiente Urbano do Ministério do Meio Ambiente, sala “T13” do térreo do Edifício Marie Prendi Cruz, localizado no Setor de Edifícios Públicos Norte (SEPN) 505, Lote 2 (acesso pela W2), Brasília/DF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REPRESENTANTE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 xml:space="preserve">Cláudia Ferreira Lima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 xml:space="preserve"> (claudia.lim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>Flávio Soares do Nascimento  (flavio.nasciment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Stanley Rodrigues Bastos 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stanley.bastos@integracao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Marcelo Medeiros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marcelo@df.cprm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>Luciana Martin Rodrigues  Ferreira (lumartin@igeologico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>Carlos Alberto Martins  (cmartins.a@gmail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>Nédio Carlos Pinheiro  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val="pt-BR"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 xml:space="preserve">Maria de Lourdes Pereira dos Santos 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zxx"/>
        </w:rPr>
        <w:t>(maria.lourdes.santos@vale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val="pt-BR" w:eastAsia="zxx" w:bidi="zxx"/>
        </w:rPr>
        <w:t>Wilson de Azevedo Filho</w:t>
      </w:r>
      <w:r>
        <w:rPr/>
        <w:t xml:space="preserve"> (azfilho@hotmail.com) 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Emílio Carlos Prandi </w:t>
      </w:r>
      <w:r>
        <w:rPr/>
        <w:t xml:space="preserve">(prandi@abas.org) 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61@gmail.com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sz w:val="24"/>
          <w:szCs w:val="24"/>
          <w:lang w:val="pt-BR"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val="pt-BR"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BR" w:eastAsia="zxx" w:bidi="zxx"/>
        </w:rPr>
        <w:t xml:space="preserve">Nelson Reis Claudino Pedroso </w:t>
      </w:r>
      <w:r>
        <w:rPr>
          <w:rFonts w:eastAsia="Times New Roman" w:cs="Times New Roman"/>
          <w:color w:val="000000"/>
          <w:sz w:val="24"/>
          <w:szCs w:val="24"/>
          <w:lang w:val="pt-PT" w:eastAsia="zxx" w:bidi="ar-SA"/>
        </w:rPr>
        <w:t xml:space="preserve"> </w:t>
      </w:r>
      <w:r>
        <w:rPr/>
        <w:t xml:space="preserve">(nelsonpedroso@agds.org.b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val="pt-BR"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BR"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PT" w:eastAsia="zxx" w:bidi="zxx"/>
        </w:rPr>
        <w:t xml:space="preserve">Cristina Orphe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sz w:val="24"/>
          <w:szCs w:val="24"/>
          <w:lang w:val="pt-PT"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sz w:val="24"/>
          <w:szCs w:val="24"/>
          <w:lang w:val="pt-PT" w:eastAsia="zxx" w:bidi="zxx"/>
        </w:rPr>
        <w:t>(corpheo@vitaecivilis.org.br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Fernando Pons da Silva – ABAS – NÚCLEO SU</w:t>
      </w: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 xml:space="preserve">L </w:t>
      </w:r>
      <w:r>
        <w:rPr>
          <w:b w:val="false"/>
          <w:bCs w:val="false"/>
        </w:rPr>
        <w:t>(fernando@juper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Diândria Daia – ELABORE (diandria.daia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Humberto José R. De Albuquerque – CPRM (humberto@rj.cprm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José Cupertino Tenório Netto – Consultor (jc-tenorio@hotmail.com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Dorothy Carmen Pinatti Casarini – ABAS (dorothy.casarini@gmail.com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Rosângela de Souza Santos – SRHU-GAC (rosangela.santos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Gilberto Gonzaga – ABINAM/SINDINAM (ggonzaga@terra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 xml:space="preserve">João Climaco – FONASC </w:t>
      </w:r>
      <w:r>
        <w:rPr>
          <w:b w:val="false"/>
          <w:bCs w:val="false"/>
        </w:rPr>
        <w:t>(climaco@csi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>Roberto Alves – SRHU-M</w:t>
      </w:r>
      <w:r>
        <w:rPr>
          <w:rFonts w:eastAsia="Times New Roman" w:cs="Times New Roman"/>
          <w:b w:val="false"/>
          <w:color w:val="000000"/>
          <w:sz w:val="24"/>
          <w:szCs w:val="24"/>
          <w:lang w:val="pt-BR" w:eastAsia="zxx" w:bidi="ar-SA"/>
        </w:rPr>
        <w:t>MA</w:t>
      </w:r>
      <w:r>
        <w:rPr>
          <w:b w:val="false"/>
          <w:bCs w:val="false"/>
        </w:rPr>
        <w:t xml:space="preserve"> (roberto.monteiro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 xml:space="preserve">Nathália Oliveira Araújo – ELABORE </w:t>
      </w:r>
      <w:r>
        <w:rPr>
          <w:b w:val="false"/>
          <w:bCs w:val="false"/>
        </w:rPr>
        <w:t>(nathalia.araujo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ar-SA"/>
        </w:rPr>
        <w:t xml:space="preserve">Daniel Martinelli Duarte – MMA </w:t>
      </w:r>
      <w:r>
        <w:rPr>
          <w:b w:val="false"/>
          <w:bCs w:val="false"/>
        </w:rPr>
        <w:t>(daniel.duarte@mma.gov.br)</w:t>
      </w:r>
    </w:p>
    <w:p>
      <w:pPr>
        <w:pStyle w:val="TextBody"/>
        <w:jc w:val="both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pt-BR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RELATORIA CTAS</w:t>
      </w: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ar-SA"/>
        </w:rPr>
        <w:t xml:space="preserve">: 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ar-SA"/>
        </w:rPr>
        <w:t>Daniel Martinelli Duarte (SRHU/MMA) - daniel.duarte@mma.gov.br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ASSUNTOS DISCUTIDOS</w:t>
      </w: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ar-SA"/>
        </w:rPr>
        <w:t xml:space="preserve">: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Câmara Técnica de Águas Subterrâneas – CTAS iniciou sua 68ª Reunião, às 9h e 30 minutos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do dia doze de maio de dois mil e nove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s inversões de pauta foram acordadas por seus representantes. O Sr. Everton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Luiz da Costa Souza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, Presidente da Câmara Técnica de Águas Subterrâneas, iniciou a reunião em seu 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1 – Abertura / Informes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isse que existe a intenção de aprovar as moções sobre o aquífero Guarani na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XXI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Reunião do CNRH, nos dias 25 e 26 de maio, que </w:t>
      </w:r>
      <w:r>
        <w:rPr>
          <w:rFonts w:eastAsia="Times New Roman" w:cs="Times New Roman"/>
          <w:i/>
          <w:iCs/>
          <w:color w:val="000000"/>
          <w:kern w:val="2"/>
          <w:sz w:val="24"/>
          <w:szCs w:val="24"/>
          <w:lang w:val="pt-BR" w:eastAsia="ar-SA" w:bidi="ar-SA"/>
        </w:rPr>
        <w:t>Recomenda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pt-BR" w:eastAsia="ar-SA" w:bidi="ar-SA"/>
        </w:rPr>
        <w:t xml:space="preserve"> a formação de uma estrutura nacional para, de forma continuada e articulada, em especial com os Estados </w:t>
      </w:r>
      <w:r>
        <w:rPr>
          <w:rFonts w:eastAsia="TimesNewRomanPSMT;Times New Roman" w:cs="Times New Roman"/>
          <w:i/>
          <w:color w:val="000000"/>
          <w:kern w:val="2"/>
          <w:sz w:val="24"/>
          <w:szCs w:val="24"/>
          <w:lang w:val="pt-BR" w:eastAsia="ar-SA" w:bidi="ar-SA"/>
        </w:rPr>
        <w:t>abrangidos pelo Aquífero Guarani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pt-BR" w:eastAsia="ar-SA" w:bidi="ar-SA"/>
        </w:rPr>
        <w:t xml:space="preserve">, coordenar e acompanhar </w:t>
      </w:r>
      <w:r>
        <w:rPr>
          <w:rFonts w:eastAsia="TimesNewRomanPSMT;Times New Roman" w:cs="Times New Roman"/>
          <w:i/>
          <w:color w:val="000000"/>
          <w:kern w:val="2"/>
          <w:sz w:val="24"/>
          <w:szCs w:val="24"/>
          <w:lang w:val="pt-BR" w:eastAsia="ar-SA" w:bidi="ar-SA"/>
        </w:rPr>
        <w:t>o processo de coordenação nacional e regional e</w:t>
      </w:r>
      <w:r>
        <w:rPr>
          <w:rFonts w:eastAsia="TimesNewRomanPSMT;Times New Roman" w:cs="Times New Roman"/>
          <w:color w:val="000000"/>
          <w:kern w:val="2"/>
          <w:sz w:val="24"/>
          <w:szCs w:val="24"/>
          <w:lang w:val="pt-BR" w:eastAsia="ar-SA" w:bidi="ar-SA"/>
        </w:rPr>
        <w:t xml:space="preserve"> 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pt-BR" w:eastAsia="ar-SA" w:bidi="ar-SA"/>
        </w:rPr>
        <w:t xml:space="preserve">as ações e atividades geradas pelo Projeto de Proteção Ambiental e Desenvolvimento Sustentável do Sistema Aquífero Guarani – PSAG </w:t>
      </w:r>
      <w:r>
        <w:rPr>
          <w:rFonts w:eastAsia="TimesNewRomanPSMT;Times New Roman" w:cs="Times New Roman"/>
          <w:i w:val="false"/>
          <w:iCs w:val="false"/>
          <w:color w:val="000000"/>
          <w:kern w:val="2"/>
          <w:sz w:val="24"/>
          <w:szCs w:val="24"/>
          <w:lang w:val="pt-BR" w:eastAsia="ar-SA" w:bidi="ar-SA"/>
        </w:rPr>
        <w:t xml:space="preserve">e </w:t>
      </w:r>
      <w:r>
        <w:rPr>
          <w:rFonts w:eastAsia="TimesNewRomanPSMT;Times New Roman" w:cs="Times New Roman"/>
          <w:i/>
          <w:iCs/>
          <w:color w:val="000000"/>
          <w:kern w:val="2"/>
          <w:sz w:val="24"/>
          <w:szCs w:val="24"/>
          <w:lang w:val="pt-BR" w:eastAsia="ar-SA" w:bidi="ar-SA"/>
        </w:rPr>
        <w:t>Recomenda a aplicação de investimentos em ciência e tecnologia para conhecimento estratégico das potencialidades, disponibilidades e vulnerabilidades do Sistema Aquífero Guarani - SAG, no âmbito dos Estados abrangidos pelo Aquífer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, o Sr.Everton Luiz da Costa Souza (Presidente CTAS) apresentou 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2 – Aprovação da Ata da 67ª Reunião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. A ata da 67</w:t>
      </w:r>
      <w:r>
        <w:rPr>
          <w:rFonts w:eastAsia="Times New Roman" w:cs="Tahoma"/>
          <w:color w:val="000000"/>
          <w:sz w:val="24"/>
          <w:szCs w:val="24"/>
          <w:u w:val="single"/>
          <w:vertAlign w:val="superscript"/>
          <w:lang w:val="pt-BR" w:eastAsia="zxx" w:bidi="ar-SA"/>
        </w:rPr>
        <w:t>a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 xml:space="preserve">  foi aprovada após modificações. Em seguida a Sra. Cláudia Ferreira Lima apresentou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 xml:space="preserve">Item 03 –Matriz de Detalhamento dos Programas e Subprogramas do PNRH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e devido ao prazo de entrega da Matriz ter expirado, a Sra. Cláudia Ferreira Lima encaminhou a mesma, sem alteração, para ser incluída  na pauta da próxima reunião do Conselho nos dias 25 e 26 de maio, Após o almoço entraram n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4 Apresentação “Estudos de caso de ocorrência de contaminação das águas subterrâneas no Estado de São Paulo”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A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Sra. Luciana Martin Rodrigues Ferreira fez uma apresentação com os temas; “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Estudos de caso de ocorrência de contaminação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das águas subterrâneas por nitrato no Aquífero Bauru no Estado de São Paulo”, “E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studos Referente ao Nitrato nas Á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guas Subterrâneas na Cidade de Presidente Prudente,” “A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valiação das Águas Subterrâneas no Município de Bauru-SP”, “Casos de Contaminação por Nitrato”,  “Delimitação de áreas de restrição e controle de uso de água subterrânea em São José do Rio Preto” e “Nitrato nas Águas Subterrâneas do Sistema Aquífero Bauru em Urânia (SP)”, “Possíveis soluções para o problema do nitrato nas águas subterrâneas”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>, abriu-se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 espaço para perguntas e discussões sobre os temas apresentados onde se questionou a eficácia da fiscalização sobre as empresas prestadores de serviços para perfuração de poços, decidindo-se pela elaboração de  uma Moção para promover o combate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a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 clandestinidade na atividade de explotação de águas subterrâneas, formou-se um grupo de discussão com os seguintes participantes; S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 xml:space="preserve">ra. Maria de Lourdes Pereira dos Santos(IBRAM), Sra. Dorothy Carmen Pinatti Casarini(ABAS), Sr. Emílio Carlos Prandi(CBH-MP), Sra. Cláudia Ferreira Lima(SRHU/MMA), Sr. Carlos Alvin Heine(CORSAN) e Sr. Everton Luiz de Souza(ABAS), para discutir o assunto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e enviar  uma minuta de moção até o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 xml:space="preserve"> dia 04/07. Em seguida, a CTAS deu início as discussões sobre 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5 – Proposta de resolução que estabelece diretrizes para implementação de redes de monitoramento quantitativa e qualitativa das águas subterrâneas em âmbito nacional</w:t>
      </w:r>
      <w:r>
        <w:rPr>
          <w:rFonts w:eastAsia="Times New Roman" w:cs="Tahoma"/>
          <w:color w:val="FF3333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>A minuta proposta foi elaborada pelo Sr. Nédio Carlos Pinheiro</w:t>
      </w:r>
      <w:r>
        <w:rPr>
          <w:rFonts w:eastAsia="Times New Roman" w:cs="Tahoma"/>
          <w:strike/>
          <w:color w:val="000000"/>
          <w:sz w:val="24"/>
          <w:szCs w:val="24"/>
          <w:u w:val="none"/>
          <w:lang w:val="pt-BR" w:eastAsia="zxx" w:bidi="ar-SA"/>
        </w:rPr>
        <w:t>s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>(CERH-MT) que utilizou como base os resultados do workshop de monitoramento de águas subterrâneas promovido pela ANA, em dezembro de 2008.</w:t>
      </w:r>
      <w:r>
        <w:rPr>
          <w:rFonts w:eastAsia="Times New Roman" w:cs="Tahoma"/>
          <w:strike/>
          <w:color w:val="000000"/>
          <w:sz w:val="24"/>
          <w:szCs w:val="24"/>
          <w:u w:val="none"/>
          <w:lang w:val="pt-BR" w:eastAsia="zxx" w:bidi="ar-SA"/>
        </w:rPr>
        <w:t>,</w:t>
      </w:r>
      <w:r>
        <w:rPr>
          <w:rFonts w:eastAsia="Times New Roman" w:cs="Tahoma"/>
          <w:color w:val="000000"/>
          <w:sz w:val="24"/>
          <w:szCs w:val="24"/>
          <w:u w:val="none"/>
          <w:lang w:val="pt-BR" w:eastAsia="zxx" w:bidi="ar-SA"/>
        </w:rPr>
        <w:t xml:space="preserve"> Na sequência, foram iniciadas as discussões e alterações necessárias.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Em seguida, a CTAS discutiu o </w:t>
      </w:r>
      <w:r>
        <w:rPr>
          <w:rFonts w:eastAsia="Times New Roman" w:cs="Tahoma"/>
          <w:color w:val="0000FF"/>
          <w:sz w:val="24"/>
          <w:szCs w:val="24"/>
          <w:u w:val="single"/>
          <w:lang w:val="pt-BR" w:eastAsia="zxx" w:bidi="ar-SA"/>
        </w:rPr>
        <w:t>Item 06 – Encaminhamernto dos trabalhos/ Encerramentos</w:t>
      </w: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  <w:t>.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,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nde se definiu parte da pauta  para próxima reunião da CTAS, com previsão das apresentações da Dra. Dorothy Carmen Pinatti Casarini(ABAS), Humberto José de Albuquerque(CPRM), Sérgio Barbosa(ANA) e Diógenes Morta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(ADASA/DF), Apresentação da Moção elaborada pelo GT “Moção sobre o Uso Clandestino de Águas Subterrâneas”.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rPr>
          <w:rFonts w:eastAsia="Times New Roman" w:cs="Times New Roman"/>
          <w:b/>
          <w:b/>
          <w:color w:val="FF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FF0000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  <w:lang w:val="pt-BR"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val="pt-BR" w:eastAsia="zxx" w:bidi="zxx"/>
        </w:rPr>
        <w:t>Ata aprovada na 69ª Reunião da CTAS realizada nos dias 14 e 15 julho de 2009 .</w:t>
      </w:r>
    </w:p>
    <w:p>
      <w:pPr>
        <w:pStyle w:val="Normal"/>
        <w:jc w:val="both"/>
        <w:rPr>
          <w:rFonts w:ascii="TimesNewRomanPSMT;Times New Roman" w:hAnsi="TimesNewRomanPSMT;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NewRomanPSMT;Times New Roman" w:hAnsi="TimesNewRomanPSMT;Times New Roman"/>
          <w:color w:val="auto"/>
          <w:sz w:val="24"/>
          <w:szCs w:val="24"/>
          <w:lang w:val="pt-BR" w:eastAsia="zxx" w:bidi="ar-SA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Naiana da Silva Alve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elatora da CT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 xml:space="preserve">ATA DA 68ª REUNIÃO DA CÂMARA TÉCNICA DE </w:t>
    </w:r>
  </w:p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 xml:space="preserve">ÁGUAS SUBTERRÂNEAS– CTAS DO </w:t>
    </w:r>
  </w:p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b/>
        <w:b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16"/>
        <w:szCs w:val="24"/>
        <w:lang w:val="pt-BR" w:eastAsia="zxx" w:bidi="ar-SA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D000C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10B5BF"/>
      <w:kern w:val="2"/>
      <w:sz w:val="24"/>
      <w:szCs w:val="24"/>
      <w:u w:val="none"/>
      <w:em w:val="none"/>
      <w:lang w:val="pt-BR" w:eastAsia="zxx" w:bidi="zxx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30008"/>
      <w:kern w:val="2"/>
      <w:sz w:val="24"/>
      <w:szCs w:val="24"/>
      <w:u w:val="none"/>
      <w:em w:val="none"/>
      <w:lang w:val="pt-BR" w:eastAsia="zxx" w:bidi="zxx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7000C"/>
      <w:kern w:val="2"/>
      <w:sz w:val="24"/>
      <w:szCs w:val="24"/>
      <w:u w:val="none"/>
      <w:em w:val="none"/>
      <w:lang w:val="pt-BR" w:eastAsia="zxx" w:bidi="zxx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BAB6"/>
      <w:kern w:val="2"/>
      <w:sz w:val="24"/>
      <w:szCs w:val="24"/>
      <w:u w:val="none"/>
      <w:em w:val="none"/>
      <w:lang w:val="pt-BR" w:eastAsia="zxx" w:bidi="zxx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45:00Z</dcterms:created>
  <dc:creator>SPOA-CGTI</dc:creator>
  <dc:description/>
  <dc:language>en-US</dc:language>
  <cp:lastModifiedBy>02093389118</cp:lastModifiedBy>
  <cp:lastPrinted>2009-07-14T08:47:00Z</cp:lastPrinted>
  <dcterms:modified xsi:type="dcterms:W3CDTF">2009-05-12T21:56:00Z</dcterms:modified>
  <cp:revision>4</cp:revision>
  <dc:subject/>
  <dc:title>ASSUNTOS DISCUTIDOS: </dc:title>
</cp:coreProperties>
</file>